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holas Doyle</w:t>
      </w:r>
    </w:p>
    <w:p>
      <w:pPr>
        <w:pStyle w:val="Normal"/>
        <w:rPr/>
      </w:pPr>
      <w:r>
        <w:rPr/>
        <w:t>1/29/08</w:t>
      </w:r>
    </w:p>
    <w:p>
      <w:pPr>
        <w:pStyle w:val="Normal"/>
        <w:rPr/>
      </w:pPr>
      <w:r>
        <w:rPr/>
        <w:t>MI Chp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talks about and describes the eight intelligences: Linguistic, Logical-Mathematical, Spatial, Bodily-Kinesthetic, Musical, Interpersonal, Intrapersonal, and Naturalist.  The rest of the chapter talks about the different theories of multiple intelligences.  These theories are based on brain damage analysis, developmental history and a definable set of expert performances, evolution, Psychometric findings, and psychological exper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idea that is received from this chapter is the one that there are eight different intelligences.  The theories behind the eight intelligences didn’t appeal to me.  I did feel like the chapter want to talk about the theories more than the actual intelligen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3:00Z</dcterms:created>
  <dc:creator>Student</dc:creator>
  <dc:description/>
  <cp:keywords/>
  <dc:language>en-US</dc:language>
  <cp:lastModifiedBy>Student</cp:lastModifiedBy>
  <dcterms:modified xsi:type="dcterms:W3CDTF">2008-01-29T14:31:00Z</dcterms:modified>
  <cp:revision>2</cp:revision>
  <dc:subject/>
  <dc:title>Nicholas Doyle</dc:title>
</cp:coreProperties>
</file>